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Cs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Cs/>
          <w:szCs w:val="24"/>
          <w:lang w:val="en-US"/>
        </w:rPr>
        <w:t>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7010" cy="1237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163"/>
                            </w:tblGrid>
                            <w:tr>
                              <w:trPr>
                                <w:trHeight w:val="1949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97.45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163"/>
                      </w:tblGrid>
                      <w:tr>
                        <w:trPr>
                          <w:trHeight w:val="1949" w:hRule="atLeas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i w:val="false"/>
          <w:sz w:val="24"/>
          <w:szCs w:val="24"/>
        </w:rPr>
        <w:t>ЗАВОД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ТИКА”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АД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„</w:t>
      </w:r>
      <w:r>
        <w:rPr>
          <w:rFonts w:cs="Times New Roman" w:ascii="Times New Roman" w:hAnsi="Times New Roman"/>
          <w:i w:val="false"/>
          <w:sz w:val="24"/>
          <w:szCs w:val="24"/>
        </w:rPr>
        <w:t>Индустриален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р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 </w:t>
      </w:r>
      <w:r>
        <w:rPr>
          <w:rFonts w:cs="Times New Roman" w:ascii="Times New Roman" w:hAnsi="Times New Roman"/>
          <w:i w:val="false"/>
          <w:sz w:val="24"/>
          <w:szCs w:val="24"/>
        </w:rPr>
        <w:t>Оптикоелектрон”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ългария,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гр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Панагюрище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, 45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ст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цеду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Изб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ублич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ана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пределя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</w:rPr>
        <w:t>Придобив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ълготрайн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материалн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активи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необходим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изпълнениет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мерките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включен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обследванет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енергий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ефективност</w:t>
      </w:r>
      <w:r>
        <w:rPr>
          <w:rFonts w:cs="Times New Roman" w:ascii="Times New Roman" w:hAnsi="Times New Roman"/>
          <w:b/>
          <w:bCs/>
          <w:szCs w:val="24"/>
        </w:rPr>
        <w:t xml:space="preserve"> - 2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 xml:space="preserve">. CNC </w:t>
      </w:r>
      <w:r>
        <w:rPr>
          <w:rFonts w:cs="Times New Roman" w:ascii="Times New Roman" w:hAnsi="Times New Roman"/>
          <w:b/>
          <w:bCs/>
          <w:szCs w:val="24"/>
        </w:rPr>
        <w:t>машин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лиране</w:t>
      </w:r>
      <w:r>
        <w:rPr>
          <w:rFonts w:cs="Times New Roman" w:ascii="Times New Roman" w:hAnsi="Times New Roman"/>
          <w:b/>
          <w:bCs/>
          <w:szCs w:val="24"/>
        </w:rPr>
        <w:t xml:space="preserve"> на оптични детайли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представлявано от _____________________________________________, в качеството му на ___________________________________, адрес на управление: гр. _____________________ ул._______________________, № ______________,  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 xml:space="preserve">: _______________________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 - 2 бр. CNC машини за полиране на оптични детайли”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е, че представената от нас оферта е валидна до ________________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  <w:gridCol w:w="13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ВОД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ОПТИК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 xml:space="preserve">Минимални технически изисквания за оферираните CNC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>машини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>полиране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Cs w:val="24"/>
                <w:shd w:fill="FFFFFF" w:val="clear"/>
              </w:rPr>
              <w:t xml:space="preserve"> оптични детайли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рой машини -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  <w:tab/>
            </w:r>
            <w:r>
              <w:rPr>
                <w:rFonts w:cs="Times New Roman" w:ascii="Times New Roman" w:hAnsi="Times New Roman"/>
                <w:szCs w:val="24"/>
              </w:rPr>
              <w:t>Общ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сталира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щност</w:t>
            </w:r>
            <w:r>
              <w:rPr>
                <w:rFonts w:cs="Times New Roman" w:ascii="Times New Roman" w:hAnsi="Times New Roman"/>
                <w:szCs w:val="24"/>
              </w:rPr>
              <w:t xml:space="preserve"> на двете машини: 1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kW: 2 </w:t>
            </w:r>
            <w:r>
              <w:rPr>
                <w:rFonts w:cs="Times New Roman" w:ascii="Times New Roman" w:hAnsi="Times New Roman"/>
                <w:szCs w:val="24"/>
              </w:rPr>
              <w:t>маши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7 kW </w:t>
            </w:r>
            <w:r>
              <w:rPr>
                <w:rFonts w:cs="Times New Roman" w:ascii="Times New Roman" w:hAnsi="Times New Roman"/>
                <w:szCs w:val="24"/>
              </w:rPr>
              <w:t>всяка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zCs w:val="24"/>
              </w:rPr>
              <w:t>Минимал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ект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изводително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я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шините</w:t>
            </w:r>
            <w:r>
              <w:rPr>
                <w:rFonts w:cs="Times New Roman" w:ascii="Times New Roman" w:hAnsi="Times New Roman"/>
                <w:szCs w:val="24"/>
              </w:rPr>
              <w:t xml:space="preserve">: 28 </w:t>
            </w:r>
            <w:r>
              <w:rPr>
                <w:rFonts w:cs="Times New Roman" w:ascii="Times New Roman" w:hAnsi="Times New Roman"/>
                <w:szCs w:val="24"/>
              </w:rPr>
              <w:t>бр</w:t>
            </w:r>
            <w:r>
              <w:rPr>
                <w:rFonts w:cs="Times New Roman" w:ascii="Times New Roman" w:hAnsi="Times New Roman"/>
                <w:szCs w:val="24"/>
              </w:rPr>
              <w:t>./</w:t>
            </w:r>
            <w:r>
              <w:rPr>
                <w:rFonts w:cs="Times New Roman" w:ascii="Times New Roman" w:hAnsi="Times New Roman"/>
                <w:szCs w:val="24"/>
              </w:rPr>
              <w:t>ча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zCs w:val="24"/>
              </w:rPr>
              <w:t>Работ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хва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я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шин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радиус</w:t>
            </w:r>
            <w:r>
              <w:rPr>
                <w:rFonts w:cs="Times New Roman" w:ascii="Times New Roman" w:hAnsi="Times New Roman"/>
                <w:szCs w:val="24"/>
              </w:rPr>
              <w:t xml:space="preserve">: +/- 5 mm </w:t>
            </w: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оско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диаметър</w:t>
            </w:r>
            <w:r>
              <w:rPr>
                <w:rFonts w:cs="Times New Roman" w:ascii="Times New Roman" w:hAnsi="Times New Roman"/>
                <w:szCs w:val="24"/>
              </w:rPr>
              <w:t xml:space="preserve">: 5 - 80 m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диаметъ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сферичен</w:t>
            </w:r>
            <w:r>
              <w:rPr>
                <w:rFonts w:cs="Times New Roman" w:ascii="Times New Roman" w:hAnsi="Times New Roman"/>
                <w:szCs w:val="24"/>
              </w:rPr>
              <w:t xml:space="preserve">: 5 - 150 m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zCs w:val="24"/>
              </w:rPr>
              <w:t>Кинематика</w:t>
            </w:r>
            <w:r>
              <w:rPr>
                <w:rFonts w:cs="Times New Roman" w:ascii="Times New Roman" w:hAnsi="Times New Roman"/>
                <w:szCs w:val="24"/>
              </w:rPr>
              <w:t xml:space="preserve"> - CNC/</w:t>
            </w:r>
            <w:r>
              <w:rPr>
                <w:rFonts w:cs="Times New Roman" w:ascii="Times New Roman" w:hAnsi="Times New Roman"/>
                <w:szCs w:val="24"/>
              </w:rPr>
              <w:t>цифро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грам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тролира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мест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р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с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сцил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централн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диус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аранционна карта със следните услов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рок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аранционн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ддръжк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12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месец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,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читан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ат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дписва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финален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рием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-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редавателен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ротокол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оставк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борудване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рокъ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аранционн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ддръжк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пир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теч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ат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дава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екламация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ейно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ешава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В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лучай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мя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борудване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ов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ървия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рок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рекратяв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почв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теч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ов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аранционен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рок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екларирания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в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ферт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аранционен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рок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зпълнителя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ангажир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ъс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ледно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-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звършв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емон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борудване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зцял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ъс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обствен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есурс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воя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метк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,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вкл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всичк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азход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материал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,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езервн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част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,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възл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,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блоков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р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;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всичк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азход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труд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пециалист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зпълнителя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;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азход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транспор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р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анагюрищ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рестой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-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редлаг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график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странява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вред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късн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5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аботн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н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лед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лучава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уведомление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астъпил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такав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-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вредат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страняв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н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вече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20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работн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дни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,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читан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от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уведомлението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з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повреда</w:t>
            </w: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bidi="bg-BG"/>
              </w:rPr>
              <w:t>След изтичане на декларирания в офертата гаранционен срок, ремонтите се извършват на база договореност между изпълнителя и възлож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  <w:lang w:bidi="bg-BG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  <w:lang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bidi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>При доставка оборудването трябва да е придружено минимум от следната докумен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>- Ръководство за работа с оборудване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>- Паспорт на оборудването (електрически схеми, хидравлични, пневматични схеми и/или др.п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>- Гаранционна ка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>-Декларация за съответствие от производител на оторизационен документ, издаден от производителя на техниката - оригинал или копие, заверено от кандид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lang w:bidi="bg-BG"/>
              </w:rPr>
              <w:t>-  Оборудването заедно с всички интелектуални продукти,  доставени от изпълнителя стават собственост на възложителя след подписването на финален приемо-предавателен протокол за доставка на оборуд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lang w:bidi="bg-BG"/>
              </w:rPr>
              <w:t>- При претенции от трети страни за неправомерно ползване на чужда интелектуална собственост, доставена от изпълнителя, отговорността се носи от н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  <w:lang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  <w:lang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 xml:space="preserve">Изпълнителят осигурява инструкции за работа, техническо обслужване и безопасни условия за експлоатация на оборудването и обучение на персонала на Възложителя за работа с н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омагащи дейности и условия от бенефициента (ако е приложимо).</w:t>
            </w: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оставкат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пълнителя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трябв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сигур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пециалист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нсталир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уск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ейств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овежд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72-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часов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теств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на оферираните машин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NC </w:t>
            </w:r>
            <w:r>
              <w:rPr>
                <w:rFonts w:cs="Times New Roman" w:ascii="Times New Roman" w:hAnsi="Times New Roman"/>
                <w:b/>
                <w:sz w:val="22"/>
              </w:rPr>
              <w:t>машини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за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полиране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на оптични детай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549" w:top="605" w:footer="2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sz w:val="16"/>
        <w:szCs w:val="16"/>
        <w:lang w:val="en-GB"/>
      </w:rPr>
    </w:pPr>
    <w:r>
      <w:rPr>
        <w:rFonts w:cs="Times New Roman" w:ascii="Times New Roman" w:hAnsi="Times New Roman"/>
        <w:i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sz w:val="16"/>
        <w:szCs w:val="16"/>
      </w:rPr>
      <w:t>чрез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i/>
        <w:sz w:val="16"/>
        <w:szCs w:val="16"/>
      </w:rPr>
      <w:t>Норвежки Финансов Механизъм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i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en-GB"/>
      </w:rPr>
    </w:pPr>
    <w:r>
      <w:rPr>
        <w:rFonts w:cs="Times New Roman" w:ascii="Times New Roman" w:hAnsi="Times New Roman"/>
        <w:i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0" w:name="_Hlk143782033"/>
                <w:bookmarkEnd w:id="0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3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Tsvetanka Naydenova</cp:lastModifiedBy>
  <cp:lastPrinted>2011-03-22T17:11:00Z</cp:lastPrinted>
  <dcterms:modified xsi:type="dcterms:W3CDTF">2023-08-30T15:38:00Z</dcterms:modified>
  <cp:revision>61</cp:revision>
  <dc:subject/>
  <dc:title>№………</dc:title>
</cp:coreProperties>
</file>