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  <w:r>
        <w:rPr>
          <w:rStyle w:val="FootnoteCharacters"/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>“Придобиване на дълготрайни материални активи, необходими за изпълнението на мерките, включени в обследването за енергийна ефективност - 2 бр. CNC машини за полиране на оптични детайли”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70" w:top="326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0" w:name="_Hlk143782033"/>
                <w:bookmarkEnd w:id="0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6:00Z</dcterms:created>
  <dc:creator>a.toteva</dc:creator>
  <dc:description/>
  <cp:keywords/>
  <dc:language>en-US</dc:language>
  <cp:lastModifiedBy>Tsvetanka Naydenova</cp:lastModifiedBy>
  <cp:lastPrinted>2011-03-29T14:53:00Z</cp:lastPrinted>
  <dcterms:modified xsi:type="dcterms:W3CDTF">2023-08-30T10:39:00Z</dcterms:modified>
  <cp:revision>9</cp:revision>
  <dc:subject/>
  <dc:title>№………</dc:title>
</cp:coreProperties>
</file>